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bidi w:val="0"/>
        <w:ind w:left="0" w:right="0" w:hanging="0"/>
        <w:jc w:val="right"/>
        <w:rPr/>
      </w:pPr>
      <w:r>
        <w:rPr/>
        <w:t>«Развитие экономического потенциал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>и социально-культурной сферы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>Цвето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/>
        <w:t>Русско-Поля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 xml:space="preserve">Омской области»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Подпрограмма "Развитие экономического потенциала Цветочинского сельского поселения Русско-Полянского муниципального района Омской области"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/>
              <w:t xml:space="preserve">Наименование муниципальной программы Цветочинского сельского поселения                     Русско-Полянского муниципального района Омской област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/>
              <w:t xml:space="preserve">"Развитие экономического потенциала Цветочинского сельского поселения Русско-Полянского муниципального района Омской области" </w:t>
              <w:br/>
              <w:t xml:space="preserve">(далее – муниципальная программа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дпрограммы муниципальной программы Цветочинского сельского поселения Русско-Полянского муниципального района Омской област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"Развитие экономического потенциала Цветочинского сельского поселения Русско-Полянского муниципального района Омской области"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местного самоуправления, являющегося исполнителем муниципальной программ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местного самоуправ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исполнительной власти являющегося исполнителем мероприят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Цветочинского сельского посел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020 – 2026 годы, в один этап</w:t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Создание условий для экономического развития Цветочинского сельского поселения</w:t>
            </w:r>
          </w:p>
        </w:tc>
      </w:tr>
      <w:tr>
        <w:trPr>
          <w:trHeight w:val="3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  <w:tab w:val="left" w:pos="413" w:leader="none"/>
              </w:tabs>
              <w:bidi w:val="0"/>
              <w:spacing w:lineRule="exact" w:line="322"/>
              <w:ind w:left="0" w:right="0" w:firstLine="24"/>
              <w:jc w:val="both"/>
              <w:rPr/>
            </w:pPr>
            <w:r>
              <w:rPr>
                <w:rStyle w:val="FontStyle32"/>
              </w:rPr>
              <w:t xml:space="preserve">Обеспечение деятельности органов местного самоуправления </w:t>
            </w:r>
          </w:p>
        </w:tc>
      </w:tr>
      <w:tr>
        <w:trPr>
          <w:trHeight w:val="20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мероприятий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Повышение эффективности деятельности           администрации  Цветочинского    сельского поселения Русско-Полянского муниципального района Омской обла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.Региональный проект «Формирование комфортной городской среды», направленный на достижение целей национального проекта «Жильё и городская среда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финансирования подпрограммы составляет 30686,74236 тыс. рублей в ценах соответствующих лет, в том числ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0 году – 3542,33041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1 году – 3789,90286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2 году – 4110,0769 тыс. 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3 году – 4582,45975 тыс. 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4 году – 8082,88366 тыс.  руб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5 году – 3332,5781 тыс.  рубл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 в 2026 году -3246,51068 тыс. рубл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</w:t>
            </w:r>
          </w:p>
        </w:tc>
      </w:tr>
      <w:tr>
        <w:trPr>
          <w:trHeight w:val="7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Поддержание качества организации и осуществления бюджетного процесса на уровне 100% (процентов) до 2026 года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0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1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2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3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4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5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6 -  100,0 %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Поддержание доступности, количественного и качественного уровня муниципальных услуг, предоставляемых населению на уровне 100% (процентов) до 2026 года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0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1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2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3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4 -  10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25 -  100,0 %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026 -  100,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2. Сфера социально-экономического развития Цветочинского сельского поселения Русско-Поля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атегической  целью  социально-экономического  развития  Цветочинского сельского поселения Русско-Полянского муниципального  района  Омской  области  является  формирование  эффективной  экономической  базы, обеспечивающей  устойчивое  развитие 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Одним  из  основных  условий, необходимых  для  успешного  решения  задач  социально-экономического  развития  Цветочинского сельского поселения Русско-Полянского  муниципального  района  Омской  области, является  эффективность  работы  системы  муниципального  управления. При  этом  одним  из  важнейших  акцентов  должен  быть  сделан  на  внедрение  и  развитие  системы  управления  по  результатам  деятельности  Совета Цветочинского сельского поселения Русско-Полянского  муниципального  района  Омской  области, повышение  эффективности  результативности  исполнения  возложенных  на  них  функций  и  полномочий, а  также  мотиваций, ответственности  и  исполнительской  дисциплины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Система  муниципального  управления  должна  обладать  гибкостью, адаптивностью, а  также  эффективной  системой  контроля, чтобы  быстро  реагировать  на  изменения  во  внешней  среде, принимать  эффективные  управленческие  реш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ab/>
        <w:t xml:space="preserve">    Муниципальное  управление – особый  вид  деятельности, в  котором  занято  большое  количество  людей, обеспеченных  современной  вычислительной  и  организационной  техникой. Аппарат  и  средства  управления  организованы  в  четко  структурированную  упорядоченную  систему, в  которой  каждый  элемент  имеет  свое  место, установленное  его  функциональными  значениями  и  иерархией.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Материально-техническое  и  организационное  обеспечение  деятельности  Совета  и Администрации Цветочинского сельского поселения Русско-Полянского муниципального  района  Омской  области – это  способ  организации  их  деятельности, позволяющий  путем  оптимизации  финансовых, материальных  и  трудовых  ресурсов  осуществлять  установленные  Уставом Совета Цветочинского сельского поселения Русско-Полянского  муниципального  района  Омской  области  полномоч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ab/>
        <w:t>Необходимость  комплексного  решения  проблем, связанных  с  необходимостью  повышения  эффективности  материально-технического  и  организационного  обеспечения  деятельности  Совета  Цветочинского сельского поселения Русско-Полянского муниципального  района  Омской  области, программно-целевым  методом  обусловлена  объективными  причинами, в  том  числе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bidi w:val="0"/>
        <w:ind w:left="0" w:right="0" w:hanging="360"/>
        <w:jc w:val="both"/>
        <w:rPr/>
      </w:pPr>
      <w:r>
        <w:rPr/>
        <w:t xml:space="preserve">большим  значением  эффективной  работы  высшего  должностного  лица  и  представительного  органа  муниципальной  власти Цветочинского сельского поселения  Русско-Полянского  муниципального  района  Омской  области  для  обеспечения конституционно-правового  статуса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bidi w:val="0"/>
        <w:ind w:left="0" w:right="0" w:hanging="360"/>
        <w:jc w:val="both"/>
        <w:rPr/>
      </w:pPr>
      <w:r>
        <w:rPr/>
        <w:t>тесной  взаимосвязью  процесса  исполнения  своих  полномочий  Советом Цветочинского сельского поселения Русско-Полянского   муниципального  района  Омской  области  и  социально-экономическим  развитием Цветочинского сельского поселения Русско-Полянского  муниципального  района  Омской  област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bidi w:val="0"/>
        <w:ind w:left="0" w:right="0" w:hanging="360"/>
        <w:jc w:val="both"/>
        <w:rPr/>
      </w:pPr>
      <w:r>
        <w:rPr/>
        <w:t xml:space="preserve">многообразием  проблем, для  решения  которых  необходимо  выполнение  значительных  по  объему  и  статусу  мероприятий.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ализация  подпрограммы  будет  способствовать  поиску  новых  подходов  и  принципов  в  организации  управленческой  деятельности, которые  обеспечат  максимально  эффективное  использование  материально-технических, финансовых  и  кадровых  ресурсов.</w:t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3. Цель и задачи подпрограммы</w:t>
      </w:r>
    </w:p>
    <w:p>
      <w:pPr>
        <w:pStyle w:val="Style211"/>
        <w:widowControl/>
        <w:bidi w:val="0"/>
        <w:spacing w:lineRule="exact" w:line="240"/>
        <w:ind w:left="0" w:right="0" w:firstLine="70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Целью подпрограммы является </w:t>
      </w:r>
      <w:r>
        <w:rPr/>
        <w:t>создание условий для экономического развития Цветочинского сельского поселения</w:t>
      </w:r>
    </w:p>
    <w:p>
      <w:pPr>
        <w:pStyle w:val="Style211"/>
        <w:widowControl/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>Для достижения указанной цели необходимо решение следующей задачи:</w:t>
      </w:r>
    </w:p>
    <w:p>
      <w:pPr>
        <w:pStyle w:val="Style111"/>
        <w:widowControl/>
        <w:tabs>
          <w:tab w:val="clear" w:pos="720"/>
          <w:tab w:val="left" w:pos="413" w:leader="none"/>
        </w:tabs>
        <w:bidi w:val="0"/>
        <w:spacing w:lineRule="exact" w:line="322"/>
        <w:ind w:left="0" w:right="0" w:firstLine="24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         </w:t>
      </w:r>
      <w:r>
        <w:rPr>
          <w:rStyle w:val="FontStyle32"/>
          <w:sz w:val="24"/>
          <w:szCs w:val="24"/>
          <w:lang w:val="ru-RU" w:eastAsia="ru-RU" w:bidi="ar-SA"/>
        </w:rPr>
        <w:t>- обеспечение деятельности органов местного самоуправления.</w:t>
      </w:r>
    </w:p>
    <w:p>
      <w:pPr>
        <w:pStyle w:val="Style111"/>
        <w:widowControl/>
        <w:tabs>
          <w:tab w:val="clear" w:pos="720"/>
          <w:tab w:val="left" w:pos="413" w:leader="none"/>
        </w:tabs>
        <w:bidi w:val="0"/>
        <w:spacing w:lineRule="exact" w:line="322"/>
        <w:ind w:left="0" w:right="0" w:firstLine="24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         </w:t>
      </w:r>
      <w:r>
        <w:rPr>
          <w:rStyle w:val="FontStyle32"/>
          <w:sz w:val="24"/>
          <w:szCs w:val="24"/>
          <w:lang w:val="ru-RU" w:eastAsia="ru-RU" w:bidi="ar-SA"/>
        </w:rPr>
        <w:t>- повышение уровня жизни населения, в т. ч. на основе развития социальной инфраструктуры, создание условий для гармоничного развития подрастающего поколения в сельском поселении.</w:t>
      </w:r>
    </w:p>
    <w:p>
      <w:pPr>
        <w:pStyle w:val="Style111"/>
        <w:widowControl/>
        <w:tabs>
          <w:tab w:val="clear" w:pos="720"/>
          <w:tab w:val="left" w:pos="413" w:leader="none"/>
        </w:tabs>
        <w:bidi w:val="0"/>
        <w:spacing w:lineRule="exact" w:line="322"/>
        <w:ind w:left="0" w:right="0" w:firstLine="24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   </w:t>
      </w:r>
      <w:r>
        <w:rPr>
          <w:rStyle w:val="FontStyle32"/>
          <w:sz w:val="24"/>
          <w:szCs w:val="24"/>
          <w:lang w:val="ru-RU" w:eastAsia="ru-RU" w:bidi="ar-SA"/>
        </w:rPr>
        <w:t>Организация досуга, безопасность жизни и здоровья детей и подростков, пропаганда здорового образа жизни.</w:t>
      </w:r>
    </w:p>
    <w:p>
      <w:pPr>
        <w:pStyle w:val="Style111"/>
        <w:widowControl/>
        <w:tabs>
          <w:tab w:val="clear" w:pos="720"/>
          <w:tab w:val="left" w:pos="413" w:leader="none"/>
        </w:tabs>
        <w:bidi w:val="0"/>
        <w:spacing w:lineRule="exact" w:line="322"/>
        <w:ind w:left="0" w:right="0" w:firstLine="24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/>
      </w:pPr>
      <w:r>
        <w:rPr/>
        <w:t>Раздел 4. Срок реализации подпрограммы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ind w:left="0" w:right="0" w:firstLine="715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>Выполнение   подпрограммы  планируется  осуществить  в течение 2020 – 2026 годов, в один этап.</w:t>
      </w:r>
    </w:p>
    <w:p>
      <w:pPr>
        <w:pStyle w:val="Style31"/>
        <w:widowControl/>
        <w:bidi w:val="0"/>
        <w:spacing w:lineRule="exact" w:line="240"/>
        <w:ind w:left="1877" w:right="187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дел 5. Описание входящих в состав подпрограммы основных мероприятий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рограмма включает в себя основное мероприятие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>- Повышение эффективности деятельности администрации Цветочинского сельского поселения Русско-Полянского муниципального района Омской области»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Style211"/>
        <w:widowControl/>
        <w:bidi w:val="0"/>
        <w:spacing w:lineRule="exact" w:line="240"/>
        <w:ind w:left="0" w:right="0" w:firstLine="70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          </w:t>
      </w:r>
      <w:r>
        <w:rPr/>
        <w:t>В рамках основного мероприятия "Повышение эффективности деятельности администрации Цветочинского сельского поселения Русско-Полянского муниципального района Омской области" планируется выполнение следующих мероприятий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. Обеспечение первичных мер пожарной безопасности в границах населенных пунктов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тепень обеспечения первичными средствами пожаротушения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 (процентах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2. Функционирование муниципального казенного учреждения «Хозяйственное управление администрации Цветочинского сельского поселения Русско-Полян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Доля выделенных бюджетных средств от общей потребности в средствах на реализацию мероприятий по функционированию МКУ "Хозяйственное управление"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 (процентах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3. Обеспечение подготовки и проведения выборов в органы местного самоуправле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Доля выделенных бюджетных средств от общей потребности в средствах на реализацию мероприят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 (процентах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4. Организация ритуальных услуг и содержание мест захороне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Количество проведенных мероприятий в год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ах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5. Приобретение имущества в казну, содержание и обслуживание объектов, находящихся в казне, в том числе получение информации, сведений, документов, необходимых для выполнения функций по управлению собственностью Цветочинского сельского поселения Русско-Поля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Доля выделенных бюджетных средств от общей потребности в средствах на содержание муниципальной собственности, находящейся в муниципальной казне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 (процентах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6. Исполнение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ях (бездействий) муниципальных органов либо должностных лиц этих органов, а также при осуществлении деятельности казенного учрежде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Доля исполнения судебных актов Российской Федерации и мировых соглашений по возмещению вреда, причиненного гражданину или юридическому лицу в результате незаконных действиях (бездействий) муниципальных органов либо должностных лиц этих органов, а также при осуществлении деятельности казенного учрежде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 (процентах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outlineLvl w:val="3"/>
        <w:rPr/>
      </w:pPr>
      <w:r>
        <w:rPr/>
        <w:t>Осуществление оценки объектов собственности земельных участков, находящихся в государственной собственности, вовлекаемых в сделку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3"/>
        <w:rPr/>
      </w:pPr>
      <w:r>
        <w:rPr/>
        <w:t xml:space="preserve">    </w:t>
      </w: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3"/>
        <w:rPr/>
      </w:pPr>
      <w:r>
        <w:rPr/>
        <w:t xml:space="preserve"> </w:t>
      </w:r>
      <w:r>
        <w:rPr/>
        <w:t>- Количество объектов в отношении которых была произведена оценка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284" w:right="0" w:hanging="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outlineLvl w:val="3"/>
        <w:rPr/>
      </w:pPr>
      <w:r>
        <w:rPr/>
        <w:t xml:space="preserve"> </w:t>
      </w:r>
      <w:r>
        <w:rPr/>
        <w:t>Оформление технической документации на объекты недвижимого имуществ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  </w:t>
      </w: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</w:t>
      </w:r>
      <w:r>
        <w:rPr/>
        <w:t>- Количество объектов, на которые была оформлена техническая документац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  </w:t>
      </w:r>
      <w:r>
        <w:rPr/>
        <w:t xml:space="preserve">9. Оформление кадастровой документации на объекты недвижимости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  </w:t>
      </w: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</w:t>
      </w:r>
      <w:r>
        <w:rPr/>
        <w:t>- Количество объектов, на которые была оформлена кадастровая документация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    </w:t>
      </w:r>
      <w:r>
        <w:rPr/>
        <w:t>10. Уличное освещени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  </w:t>
      </w: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</w:t>
      </w:r>
      <w:r>
        <w:rPr/>
        <w:t>- Доля протяженности освещенных частей улиц от общей протяженности улиц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/>
      </w:pPr>
      <w:r>
        <w:rPr/>
        <w:t xml:space="preserve">      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. (процентов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1. Организация благоустройства территории сельского поселени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Количество проведенных мероприятий по благоустройству территори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2. Проведение комплексных кадастровых работ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Количество проведенных кадастровых работ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3. Руководство и управление в сфере установленных функций органов местного самоуправления Цветочинского сельского поселения Русско-Полянского муниципального райолна Омской област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Степень качественного и своевременного исполнения специалистами администрации документов, поставленных на контроль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. (процентов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4.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Степень своевременной постановки на учет лиц, подлежащих призыву в Армию и лиц вернувшихся из рядов Россиийской Арми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. (процентов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5. Межбюджетные трансферты на осуществление в границах поселения мер по противодействию коррупции в пределах полномочий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Доля предоставленных межбюджетных трансфертов от общей потребности в них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%. (процентов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6. Межбюджетные трансферты на осуществление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 Количество проведенных мероприятий в год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 xml:space="preserve">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17.  Устройство детской спортивно-игровой площадки «Непоседы» по ул. Комсомольская, д. 1 в с. Цветочное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</w:t>
      </w:r>
      <w:r>
        <w:rPr>
          <w:rFonts w:ascii="Montserrat" w:hAnsi="Montserrat"/>
          <w:color w:val="273350"/>
          <w:shd w:fill="FFFFFF" w:val="clear"/>
        </w:rPr>
        <w:t xml:space="preserve"> Количество благополучателей, которые будут пользоваться результатами реализованного проекта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-Количество проведённых  мероприятий  по устройству спортивно-игровой площадки в год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  <w:t>Значение целевого индикатора определяется по данным мониторинга, проводимого администрацией  Цветочинского сельского поселения, измеряется в ед. (единиц)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Перечень целевых индикаторов реализации подпрограммы приведен согласно приложение № 8 к муниципальной программе Цветочинского сельского поселения Русско-Полянского муниципального района Омской области "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 ".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Style31"/>
        <w:widowControl/>
        <w:bidi w:val="0"/>
        <w:spacing w:lineRule="exact" w:line="240"/>
        <w:ind w:left="1075" w:right="1142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Общий объем финансирования подпрограммы за счет средств бюджета сельского поселения составляет 30686,74236  тыс. рублей в ценах соответствующих лет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0 году – 3542,33041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1 году – 3789,90286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2 году – 4110,0769   тыс. 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3 году – 4582,45975 тыс. 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4 году – 8082,88366 тыс.  рублей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5 году – 3332,5781 тыс.  рублей.</w:t>
      </w:r>
    </w:p>
    <w:p>
      <w:pPr>
        <w:pStyle w:val="Normal"/>
        <w:bidi w:val="0"/>
        <w:ind w:left="0" w:right="0" w:hanging="0"/>
        <w:jc w:val="both"/>
        <w:rPr/>
      </w:pPr>
      <w:r>
        <w:rPr/>
        <w:t>- в 2026 году – 3246,51068 тыс.  рубле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3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ind w:left="0" w:right="0" w:firstLine="709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Normal"/>
        <w:widowControl/>
        <w:numPr>
          <w:ilvl w:val="0"/>
          <w:numId w:val="3"/>
        </w:numPr>
        <w:bidi w:val="0"/>
        <w:ind w:left="644" w:right="0" w:hanging="360"/>
        <w:jc w:val="both"/>
        <w:rPr/>
      </w:pPr>
      <w:r>
        <w:rPr/>
        <w:t>Поддержание качества организации и осуществления бюджетного процесса на уровне 100% (процентов) до 2026 года, в том числе по годам: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0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1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2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3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4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5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6 -  100,0 %</w:t>
      </w:r>
    </w:p>
    <w:p>
      <w:pPr>
        <w:pStyle w:val="Normal"/>
        <w:widowControl/>
        <w:bidi w:val="0"/>
        <w:ind w:left="0" w:right="0" w:hanging="0"/>
        <w:rPr/>
      </w:pPr>
      <w:r>
        <w:rPr/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widowControl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bidi w:val="0"/>
        <w:ind w:left="644" w:right="0" w:hanging="360"/>
        <w:jc w:val="both"/>
        <w:rPr/>
      </w:pPr>
      <w:r>
        <w:rPr/>
        <w:t>Поддержание доступности, количественного и качественного уровня муниципальных услуг, предоставляемых населению на уровне 100% (процентов) до 2026 года, в том числе по годам: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0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1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2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3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4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5 -  100,0 %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2026 -  100,0 %</w:t>
      </w:r>
    </w:p>
    <w:p>
      <w:pPr>
        <w:pStyle w:val="Normal"/>
        <w:bidi w:val="0"/>
        <w:ind w:left="0" w:right="0" w:hanging="0"/>
        <w:rPr/>
      </w:pPr>
      <w:r>
        <w:rPr/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widowControl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9. Система управления реализацией под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Управление реализацией, формирование отчетности о ходе реализации и проведение оценки эффективности подпрограммы осуществляется главой поселения, специалистом 1 категор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По итогам каждого года проводится анализ эффективности проведения мероприятий, расходования средств на основе целевых индикаторов и показателей, а также определяются промежуточные результаты реализации подпрограммы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22" w:right="802" w:gutter="0" w:header="720" w:top="77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ontserra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ind w:left="4685" w:right="0" w:hanging="0"/>
      <w:jc w:val="both"/>
      <w:rPr/>
    </w:pPr>
    <w:r>
      <w:rPr>
        <w:rStyle w:val="FontStyle32"/>
        <w:lang w:val="en-US" w:eastAsia="en-US" w:bidi="ar-SA"/>
      </w:rPr>
      <w:fldChar w:fldCharType="begin"/>
    </w:r>
    <w:r>
      <w:rPr>
        <w:rStyle w:val="FontStyle32"/>
        <w:lang w:val="en-US" w:eastAsia="en-US" w:bidi="ar-SA"/>
      </w:rPr>
      <w:instrText xml:space="preserve"> PAGE </w:instrText>
    </w:r>
    <w:r>
      <w:rPr>
        <w:rStyle w:val="FontStyle32"/>
        <w:lang w:val="en-US" w:eastAsia="en-US" w:bidi="ar-SA"/>
      </w:rPr>
      <w:fldChar w:fldCharType="separate"/>
    </w:r>
    <w:r>
      <w:rPr>
        <w:rStyle w:val="FontStyle32"/>
        <w:lang w:val="en-US" w:eastAsia="en-US" w:bidi="ar-SA"/>
      </w:rPr>
      <w:t>8</w:t>
    </w:r>
    <w:r>
      <w:rPr>
        <w:rStyle w:val="FontStyle32"/>
        <w:lang w:val="en-US" w:eastAsia="en-US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bCs/>
      <w:sz w:val="38"/>
      <w:szCs w:val="38"/>
    </w:rPr>
  </w:style>
  <w:style w:type="character" w:styleId="FontStyle29">
    <w:name w:val="Font Style29"/>
    <w:basedOn w:val="DefaultParagraphFont"/>
    <w:qFormat/>
    <w:rPr>
      <w:rFonts w:ascii="Times New Roman" w:hAnsi="Times New Roman"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/>
      <w:sz w:val="26"/>
      <w:szCs w:val="26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>
      <w:spacing w:lineRule="exact" w:line="643"/>
      <w:ind w:firstLine="1896"/>
    </w:pPr>
    <w:rPr/>
  </w:style>
  <w:style w:type="paragraph" w:styleId="Style21">
    <w:name w:val="Style2"/>
    <w:basedOn w:val="Normal"/>
    <w:qFormat/>
    <w:pPr>
      <w:spacing w:lineRule="exact" w:line="322"/>
      <w:jc w:val="right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542"/>
      <w:jc w:val="both"/>
    </w:pPr>
    <w:rPr/>
  </w:style>
  <w:style w:type="paragraph" w:styleId="Style101">
    <w:name w:val="Style10"/>
    <w:basedOn w:val="Normal"/>
    <w:qFormat/>
    <w:pPr>
      <w:spacing w:lineRule="exact" w:line="368"/>
      <w:ind w:hanging="816"/>
    </w:pPr>
    <w:rPr/>
  </w:style>
  <w:style w:type="paragraph" w:styleId="Style111">
    <w:name w:val="Style11"/>
    <w:basedOn w:val="Normal"/>
    <w:qFormat/>
    <w:pPr>
      <w:spacing w:lineRule="exact" w:line="322"/>
    </w:pPr>
    <w:rPr/>
  </w:style>
  <w:style w:type="paragraph" w:styleId="Style121">
    <w:name w:val="Style12"/>
    <w:basedOn w:val="Normal"/>
    <w:qFormat/>
    <w:pPr>
      <w:spacing w:lineRule="exact" w:line="322"/>
      <w:ind w:hanging="21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70"/>
      <w:ind w:firstLine="701"/>
      <w:jc w:val="both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1">
    <w:name w:val="Style16"/>
    <w:basedOn w:val="Normal"/>
    <w:qFormat/>
    <w:pPr>
      <w:spacing w:lineRule="exact" w:line="322"/>
      <w:ind w:hanging="902"/>
    </w:pPr>
    <w:rPr/>
  </w:style>
  <w:style w:type="paragraph" w:styleId="Style171">
    <w:name w:val="Style17"/>
    <w:basedOn w:val="Normal"/>
    <w:qFormat/>
    <w:pPr>
      <w:spacing w:lineRule="exact" w:line="322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65"/>
      <w:ind w:hanging="40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ind w:firstLine="701"/>
      <w:jc w:val="both"/>
    </w:pPr>
    <w:rPr/>
  </w:style>
  <w:style w:type="paragraph" w:styleId="Style22">
    <w:name w:val="Style22"/>
    <w:basedOn w:val="Normal"/>
    <w:qFormat/>
    <w:pPr>
      <w:spacing w:lineRule="exact" w:line="370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418"/>
    </w:pPr>
    <w:rPr/>
  </w:style>
  <w:style w:type="paragraph" w:styleId="Style24">
    <w:name w:val="Style24"/>
    <w:basedOn w:val="Normal"/>
    <w:qFormat/>
    <w:pPr>
      <w:spacing w:lineRule="exact" w:line="326"/>
      <w:jc w:val="center"/>
    </w:pPr>
    <w:rPr/>
  </w:style>
  <w:style w:type="paragraph" w:styleId="Style25">
    <w:name w:val="Style25"/>
    <w:basedOn w:val="Normal"/>
    <w:qFormat/>
    <w:pPr>
      <w:spacing w:lineRule="exact" w:line="370"/>
      <w:ind w:hanging="1003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Знак Знак Знак Знак Знак Знак Знак Знак Знак Знак"/>
    <w:basedOn w:val="Normal"/>
    <w:qFormat/>
    <w:pPr>
      <w:widowControl/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1">
    <w:name w:val="Знак Знак Знак Знак Знак Знак Знак Знак Знак Знак1"/>
    <w:basedOn w:val="Normal"/>
    <w:qFormat/>
    <w:pPr>
      <w:widowControl/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2820</Words>
  <Characters>18863</Characters>
  <CharactersWithSpaces>16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9:00Z</dcterms:created>
  <dc:creator>Miziryak Мизиряк О В</dc:creator>
  <dc:description/>
  <dc:language>en-US</dc:language>
  <cp:lastModifiedBy/>
  <cp:lastPrinted>2023-03-28T11:02:00Z</cp:lastPrinted>
  <dcterms:modified xsi:type="dcterms:W3CDTF">2024-04-07T12:42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