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Развитие экономического потенциал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циально-культурной сфе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о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-Поля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м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"Энергосбережение и повышение энергетической эффективности в Цветочинском сельском поселении Русско-Полянского муниципального райо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Русско-Полянского муниципального района Омской области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экономического потенциала и социально-культурной сферы Цветочинского сельского поселения Русско-Полянского муниципального района Омской области" (далее – муниципальная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Цветочинского сельского поселения Русско-Полянского муниципального района (далее – под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Цветочинском сельском поселении Русско-Полянского муниципального района Омской области (далее -  под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 являющегося исполнителем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Цветочинского сельского поселения Русско-Полянского муниципального района Ом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 являющегося исполнителем основного мероприят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Цветочинского сельского поселения Русско-Полян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 являющегося исполнителем мероприят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Цветочинского сельского поселения Русско-Полян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 2026 годы, в один этап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недрения в коммунальной, жилищной и социальной сферах прогрессивных энергосберегающих технологий и оборудования, обеспечение надежного энергоснабжения потребителей Цветочинского сельского поселения Русско-Полянского муниципального района Омской области.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both"/>
              <w:rPr/>
            </w:pPr>
            <w:r>
              <w:rPr>
                <w:rStyle w:val="FontStyle79"/>
                <w:sz w:val="24"/>
                <w:szCs w:val="24"/>
              </w:rPr>
              <w:t xml:space="preserve">Выявление резервов для снижения потребления топливно-энергетических ресурсов в </w:t>
            </w:r>
            <w:r>
              <w:rPr/>
              <w:t>бюджетном секторе Цветочинского сельского поселения Русско-Полянского муниципального района Омской области</w:t>
            </w:r>
            <w:r>
              <w:rPr>
                <w:rStyle w:val="FontStyle79"/>
                <w:sz w:val="24"/>
                <w:szCs w:val="24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79"/>
                <w:sz w:val="24"/>
                <w:szCs w:val="24"/>
              </w:rPr>
            </w:pPr>
            <w:r>
              <w:rPr>
                <w:rStyle w:val="FontStyle79"/>
                <w:sz w:val="24"/>
                <w:szCs w:val="24"/>
              </w:rPr>
              <w:t>Внедрение энергоэффективных технологий на территории Цветочинского сельского поселения Русско-Полянского муниципального района Омской области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средств местного бюджета составляет 263,76216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7,7621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,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Style w:val="FontStyle7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одпрограммы являются налоговые и неналоговые доходы,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тить к 2026 году расходы местного бюджета Цветочинского сельского поселения Русско-Полянского муниципального района Омской области на оплату потребления топливно-энергетических ресурсов и воды не менее чем на  10%, в том числе по годам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 30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 28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 26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 24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22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20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18,0 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уровень обеспеченности объектов муниципальной собственности приборами учета потребления энергетических ресурсов и воды до 100 % (процентов) (за исключением объектов мощность потребления которых составляет менее чем 4 кВт (в отношении организации учета используемой электрической энергии) или максимальный объем потребления тепловой энергии которых составляет менее 0,2 Гкал/ч (в отношении организации учета используемой тепловой энергии)), в том числе по годам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 100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 100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 100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 100,0 %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100,0 %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100,0 %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100,0 %</w:t>
            </w:r>
          </w:p>
        </w:tc>
      </w:tr>
    </w:tbl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Цветочинского сельского поселения Русско-Поля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Normal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требление электрической энергии в Цветочинском сельском поселении Русско-Полянском муниципальном районе Омской области составляет в среднем 28,787 тыс. кВт.ч, на сумму 139,35 тыс.руб., оплата теплоэнергии 1062,248 тыс. В общей структуре расходов местного бюджета Цветочинского сельского поселения Русско-Полянского муниципального района Омской области доля затрат на оплату потребления топливно-энергетических ресурсов составляет в 2020-2022 годах в среднем 31,4 проц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Цветочинском сельском поселении Русско-Полянском муниципальном районе Омской области проведен ряд мероприятий по ремонту устаревшего оборудования котельных и тепловых се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есмотря на достигнутые положительные результаты, некоторые проблемы энергосбережения в Цветочинском сельском поселении Русско-Полянском муниципальном районе Омской области остаются нерешенными. К ним, в частности,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высокий моральный и физический износ энергетического оборудования, несбалансированность фактического наличия и потребности в мощностях теплосетев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достаточно эффективное использование имеющихся мощностей по производству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лабая мотивация производителей и потребителей энергоресурсов к внедрению энергосберегающих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органов государственной власти Омской области и органов местного самоуправления Цветочинского сельского поселения Русско-Полянского муниципального района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, обеспечение надежного энергоснабжения потребителей Цветочинского сельского поселения Русско-Полянского района Омской области, в том числе за счет повышения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. Мероприятия подпрограммы разработаны на основе всестороннего анализа ситуации и перспектив развития систем тепло-, газо-, электро- и водоснабжения Цветочинского сельского поселения Русско-Полянского муниципального района Ом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3. Цели, задачи 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- создание условий для внедрения в коммунальной, жилищной и социальной сферах прогрессивных энергосберегающих технологий и оборудования, обеспечение надежного энергоснабжения потребителей Цветочинского сельского Русско-Полян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, необходимо решить следующие задачи:</w:t>
      </w:r>
    </w:p>
    <w:p>
      <w:pPr>
        <w:pStyle w:val="Style161"/>
        <w:spacing w:lineRule="auto" w:line="240"/>
        <w:jc w:val="both"/>
        <w:rPr/>
      </w:pPr>
      <w:r>
        <w:rPr>
          <w:rStyle w:val="FontStyle79"/>
          <w:sz w:val="24"/>
          <w:szCs w:val="24"/>
        </w:rPr>
        <w:t xml:space="preserve">1. Выявление резервов для снижения потребления топливно-энергетических ресурсов в </w:t>
      </w:r>
      <w:r>
        <w:rPr/>
        <w:t>бюджетном секторе Цветочинского сельского поселения Русско-Полянского муниципального района Омской области</w:t>
      </w:r>
      <w:r>
        <w:rPr>
          <w:rStyle w:val="FontStyle79"/>
          <w:sz w:val="24"/>
          <w:szCs w:val="24"/>
        </w:rPr>
        <w:t>.</w:t>
      </w:r>
    </w:p>
    <w:p>
      <w:pPr>
        <w:pStyle w:val="Style161"/>
        <w:spacing w:lineRule="exact" w:line="319"/>
        <w:jc w:val="both"/>
        <w:rPr>
          <w:rStyle w:val="FontStyle79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рок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ется в период с 2020 по 2026 годы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Описание входящих в состав подпрограммы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7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будет реализовано следующее основное мероприятие: </w:t>
      </w:r>
      <w:r>
        <w:rPr>
          <w:rStyle w:val="FontStyle79"/>
          <w:sz w:val="24"/>
          <w:szCs w:val="24"/>
        </w:rPr>
        <w:t>«Внедрение энергоэффективных технологий на территории Цветочинского сельского поселения Русско-Полянского муниципального района Ом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79"/>
          <w:sz w:val="24"/>
          <w:szCs w:val="24"/>
        </w:rPr>
      </w:pPr>
      <w:r>
        <w:rPr/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Ф от 11 февраля 2021 года № 161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  <w:br/>
        <w:t>мероприятий по энергосбережению и повышению энергетической эффективности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2"/>
        <w:gridCol w:w="2126"/>
        <w:gridCol w:w="1560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ы финансов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нащению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по энергосбережению и повышению энергетической эффективности систем коммунальной инфраструктуры, направленных в том числе на развитие жилищно-коммунального хозяй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0" w:name="sub_2025"/>
            <w:r>
              <w:rPr>
                <w:rFonts w:cs="Times New Roman" w:ascii="Times New Roman" w:hAnsi="Times New Roman"/>
              </w:rPr>
              <w:t>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тимулированию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 средств ме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величению количества случаев использования в качестве источников энергии вторичных энергетических ресурсов и (или) возобновляемых источников энерг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 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ым вопросам, определенным органом государственной власти субъекта Российской Федерации, органом местного самоуправле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ме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му обеспечению мероприятий, в том числе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едение которых возможно с использованием внебюджетных средств, полученных также с применением регулируемых цен (тариф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чету в инвестиционных и производственных программах производителей электрической и тепловой энергии, электросетевых организаций, теплосетевых организаций, организаций, осуществляющих водоснабжение и водоотведение, разработанных ими в установленном законодательством об энергосбережении и о повышении энергетической эффективности порядке программ по энергосбережению и повышению энергетической эффектив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регулирования цен (тарифов), направленные на стимулирование энергосбережения и повышения энергетической эффективности, в том числе переход к регулированию цен (тарифов) на основе долгосрочных параметров регулирования, введение социальной нормы потребления энергетических ресурсов и дифференцированных цен (тарифов) на энергетические ресурсы в пределах и свыше социальной нормы потребления, введение цен (тарифов), дифференцированных по времени суток, выходным и рабочим дня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инвестиционной подготовке проектов и мероприятий в области энергосбережения и повышения энергетической эффективности, включая разработку технико-экономических обоснований, бизнес-планов, а также проведение энергетических обследова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оборудования, используемого для выработки электрической 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нижение потребления энергетических ресурсов на собственные нужды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кращению потерь электрической энергии, тепловой энергии при их передач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 средств ме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кращению объемов электрической энергии, используемой при передаче (транспортировке) воды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 средств ме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кращению потерь воды при ее передач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 средств ме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учению в области энергосбережения и повышения энергетической эффектив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формационной поддержке и пропаганде энергосбережения и повышения энергетической эффективности на территории субъекта Российской Федерации, муниципального образования, направленные в том числе на создание демонстрационных центров в области энергосбережения и повышения энергетической эффективности, информирование потребителей о возможности заключения энергосервисных договоров (контрактов) и об особенностях их заключения, об энергетической эффективности бытовых энергопотребляющих устройств и других товаров, в отношении которых в соответствии с законодательством Российской Федерации предусмотрено определение классов их энергетической эффективности либо применяется добровольная маркировка энергетической эффектив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 средств мест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новного мероприятия "Внедрение энергоэффективных технологий на территории Цветочинского сельского поселения Русско-Полянского муниципального района Омской области" планируется выполнение следующих мероприятий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борами учета потребления энергетических ресурсов и воды в объектах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76216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0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026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/>
      </w:pPr>
      <w:r>
        <w:rPr/>
        <w:t>Целевые показатели муниципальных программ в области энергосбережения и повышения энергетической эффективности</w:t>
      </w:r>
    </w:p>
    <w:tbl>
      <w:tblPr>
        <w:tblW w:w="11057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54"/>
        <w:gridCol w:w="3475"/>
        <w:gridCol w:w="850"/>
        <w:gridCol w:w="851"/>
        <w:gridCol w:w="850"/>
        <w:gridCol w:w="709"/>
        <w:gridCol w:w="142"/>
        <w:gridCol w:w="709"/>
        <w:gridCol w:w="86"/>
        <w:gridCol w:w="55"/>
        <w:gridCol w:w="709"/>
        <w:gridCol w:w="142"/>
        <w:gridCol w:w="709"/>
        <w:gridCol w:w="85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показател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, характеризующие оснащенность приборами учета используемых энергетических ресур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оснащенных коллективными (общедомовыми) приборами учета используемых энергетических ресурсов по видам коммунальных ресурсов в общем числе многоквартирных дом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Цветочинского сельского поселения отсутствуют многоквартирные дом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 в общем количестве жилых, нежилых помещений в многоквартирных домах, жилых домах (домовладениях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Цветочинского сельского поселения отсутствуют многоквартирные дом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ребляемых государственными (муниципальными)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 государственными (муниципальными) учрежд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, характеризующие уровень использования источников тепловой энергии, функционирующих в режиме комбинированной выработки тепловой и электрической энергии, и (или) возобновляемых источников энер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мощностей генерирующих объектов, функционирующих на основе использования возобновляемых источников энергии (без учета гидроэлектростанций установленной мощностью свыше 25 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, характеризующие потребление энергетических ресурсов в государственных (муниципальных) организациях, находящихся в ведении органов государственной власти субъекта Российской Федерации (органов местного самоуправле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расход тепловой энергии зданиями и помещениями учебно-воспитательного назнач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2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ми и помещениями учебно-воспитательного назначения не находятся в ведении органов местного самоу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зданиями и помещениями учебно-воспитательного назнач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·ч/м2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ми и помещениями учебно-воспитательного назначения не находятся в ведении органов местного самоу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тепловой энергии зданиями и помещениями здравоохранения и социаль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2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ми и помещениями здравоохранения и социального обслуживания населения не находятся в ведении органов местного самоу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зданиями и помещениями здравоохранения и социаль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·ч/м2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ми и помещениями здравоохранения и социального обслуживания населения не находятся в ведении органов местного самоу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требления дизельного и иного топлива, мазута, природного газа, тепловой энергии, электрической энергии, угля и воды государственным (муниципальным) учреж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, м</w:t>
            </w:r>
            <w:r>
              <w:rPr>
                <w:rStyle w:val="W9"/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, Гкал, кВт·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3,645 Гка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7 м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1 кВт·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 Гка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 м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500 кВт·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 Гка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 м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500 кВт·ч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 Гка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 м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500 кВт·ч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 Гка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 м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500 кВт·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 Гка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 м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2500 кВт·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 Гка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 м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 кВт·ч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, характеризующие использование энергетических ресурсов в жилищно-коммунальном хозяйств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имеющих класс энергетической эффективности "B" и вы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Цветочинского сельского поселения отсутствуют многоквартирные дом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тепловой энергии в многоквартирных домах (в расчете на 1 кв. метр общей площади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2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Цветочинского сельского поселения отсутствует в жилищном фонде система центрального теплоснаб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Цветочинского сельского поселения отсутствуют многоквартирные дом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холодной воды в многоквартирных домах (в расчете на 1 жителя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·ч/м2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Цветочинского сельского поселения отсутствуют многоквартирные дом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горячей воды в многоквартирных домах (в расчете на 1 жителя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 м/чел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Цветочинского сельского поселения отсутствует горячее водоснабж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Цветочинского сельского поселения отсутствуют многоквартирные дом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в многоквартирных домах (в расчете на 1 кв. метр общей площади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 м/чел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Цветочинского сельского поселения отсутствуют многоквартирные дома.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, характеризующие использование энергетических ресурсов в промышленности, энергетике и системах коммунальной инфраструк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емкость промышленного производства для производства 3 видов продукции, работ (услуг), составляющих основную долю потребления энергетических ресурсов на территории субъекта Российской Федерации (муниципального образования) в сфере промышленного производств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. ут/ед. 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расход топлива на отпуск электрической энергии тепловыми электростанциям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у.т./тыс.МВт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расход топлива на отпущенную тепловую энергию с коллекторов тепловых электростанций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 ут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расход топлива на отпущенную с коллекторов котельных в тепловую сеть тепловую энергию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 ут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потерь электрической энергии при ее передаче по распределительным сетям в общем объеме переданной электрической энерги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потерь тепловой энергии при ее передаче в общем объеме переданной тепловой энерги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энергоэффективных источников света в системах уличного освещ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, характеризующие использование энергетических ресурсов в транспортном комплек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субъектом Российской Федерации (муниципальным образова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Цветочинского сельского поселения отсутствует общественный транспор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субъектом Российской Федерации (муниципальным образова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Цветочинского сельского поселения отсутствует общественный транспор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мобилей легковых с автономным источником электрического питания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субъекта Российской Федерации (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целевые показатели в области энергосбережения и повышения энергетической эффективности, определенные органом местного самоуправления при разработке муниципальной программы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боров учета, установленных в объектах муниципальной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нижения потребления топливно-энергетических ресурсов в муниципальных учреждениях Цветочинского сельского Русско-Поля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:  "Объем снижения потребления топливно-энергетических ресурсов в муниципальных учреждениях Цветочинского сельского Русско-Полянского муниципального района Омской области» рассчитывается по следующей форму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CH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en-US"/>
        </w:rPr>
        <w:t>Vo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CH-объем снижения потребления топливно-энергетических ресурсов муниципальными учреждениями Цветочинского сельского поселения Русско-Полянского муниципального района  Омской област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(t.i) - объем потребления топливно-энергетических ресурсов муниципальными учреждениями Цветочинского сельского поселения Русско-Полянского муниципального района  Омской области, в году, предшествующем отчетному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t-объем потребления топливно-энергетических ресурсов муниципальными учреждениями Цветочинского сельского поселения Русско-Полянского муниципального района  Омской области, в отчетном год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измеряется в  условного топлива (далее -у.т.)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й для реализации подпрограммы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263,76216 тыс. 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0 год – 257,76216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1 год –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3 год – 0,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 год – 2,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2,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2</w:t>
      </w:r>
      <w:r>
        <w:rPr>
          <w:rFonts w:cs="Times New Roman" w:ascii="Times New Roman" w:hAnsi="Times New Roman"/>
          <w:sz w:val="24"/>
          <w:szCs w:val="24"/>
        </w:rPr>
        <w:t>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налоговые и неналоговые доходы, поступления нецелевого и целевого характера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одпрограммы определены следующие ожидаемые результа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тить к 2024 году расходы местного бюджета Цветочинского сельского поселения Русско-Полянского муниципального района Омской области на оплату потребления топливно-энергетических ресурсов и воды не менее чем на  10%, в том числе по годам: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-  30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  28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-  26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-  24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-  22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-  20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– 18,0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уровень обеспеченности объектов муниципальной собственности приборами  учета потребления энергетических ресурсов и воды до 100 % (процентов) (за исключением объектов мощность потребления которых составляет менее чем 4 кВт (в отношении организации  учета используемой электрической энергии) или максимальный объем потребления тепловой энергии которых составляет менее 0,2 Гкал/ч (в отношении организации учета используемой тепловой энергии)), в том числе по годам: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 100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  100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-  100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-  100,0 %</w:t>
      </w:r>
    </w:p>
    <w:p>
      <w:pPr>
        <w:pStyle w:val="Normal"/>
        <w:spacing w:lineRule="auto" w:line="240" w:before="0" w:after="0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-  100,0 %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25 -  100,0 %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26 -  100,0 %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казателей определяются по данным Территориального органа Федеральной службы государственной статистики по Омской области, органов исполнительной власти Омской области, органов местного самоуправления Цветочинского сельского поселения Русско-Полянского муниципального района Омской области  и в соответствии с методикой расчета значений целевых показателей  в области энергосбережения и повышения энергетической эффективности, утвержденной приказом Министерства регионального развития Российской Федерации № 273 от 7 июня 2010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 Описание системы управления реализацией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 осуществляет  Глава Цветочинского сельского поселения Русско-Полян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отчетного финансового года исполнители основного мероприятия формирует отчет о реализации подпрограммы за отчетный финансовый год и в целом за истекший период ее реализации (далее – отчет) в соответствии с Порядком принятия решений о разработке муниципальных программ Цветочинского сельского поселения Русско-Полянского муниципального района Омской области, их формирования и реализации, утвержденному постановлением администрации Цветочинского сельского поселения Русско-Полянского муниципального района  Омской области от 13 августа 2013 года № 95-п (далее – Порядок), и на основании отчета проводит оценку эффективности реализации подпрограммы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Основной текст Знак"/>
    <w:qFormat/>
    <w:rPr>
      <w:rFonts w:eastAsia="Calibri"/>
      <w:sz w:val="24"/>
      <w:lang w:val="ru-RU" w:bidi="ar-SA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7">
    <w:name w:val="Подзаголовок Знак"/>
    <w:qFormat/>
    <w:rPr>
      <w:rFonts w:ascii="Arial" w:hAnsi="Arial" w:cs="Arial"/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9">
    <w:name w:val="w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7:00Z</dcterms:created>
  <dc:creator>Unknown</dc:creator>
  <dc:description/>
  <cp:keywords/>
  <dc:language>en-US</dc:language>
  <cp:lastModifiedBy>Adm</cp:lastModifiedBy>
  <cp:lastPrinted>2024-04-09T10:42:00Z</cp:lastPrinted>
  <dcterms:modified xsi:type="dcterms:W3CDTF">2024-04-09T04:45:00Z</dcterms:modified>
  <cp:revision>58</cp:revision>
  <dc:subject/>
  <dc:title>ПАСПОРТ</dc:title>
</cp:coreProperties>
</file>