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right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 № 1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чинского сельского поселения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Развитие экономического потенциала и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культурной сферы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чинского сельского поселения 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о-Полянского муниципального района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"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Цветочинского сельского поселения  Русско-Поля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Развитие экономического потенциала и социально-культурной сферы Цветочинского сельского поселения                                                                          Русско-Полянского муниципального района Омской области"  (далее – государствен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828"/>
        <w:gridCol w:w="142"/>
        <w:gridCol w:w="708"/>
        <w:gridCol w:w="993"/>
        <w:gridCol w:w="992"/>
        <w:gridCol w:w="992"/>
        <w:gridCol w:w="378"/>
        <w:gridCol w:w="614"/>
        <w:gridCol w:w="426"/>
        <w:gridCol w:w="567"/>
        <w:gridCol w:w="425"/>
        <w:gridCol w:w="567"/>
        <w:gridCol w:w="567"/>
        <w:gridCol w:w="142"/>
        <w:gridCol w:w="850"/>
        <w:gridCol w:w="992"/>
        <w:gridCol w:w="993"/>
        <w:gridCol w:w="992"/>
      </w:tblGrid>
      <w:tr>
        <w:trPr>
          <w:trHeight w:val="3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Цветочинского сельского поселения Русско-Поля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экономиче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а и социально-культурной сферы Цветочинского сельского поселения Русско-Полянского муниципального района Омской области " 2020 – 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униципальная программа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муниципальной программы "Развитие социально-культурной сферы Цветочинского сельского поселения Русско-Полянского муниципального района Омской области"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ультурно-досуговых мероприятиях, организованными органами местного самоуправ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спортивных мероприятиях, организованными органами местного самоуправ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использование Резервного фонда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от 14 до 18 лет в свободное от учебы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ить временное трудоустройство безработных граждан, испытывающих трудности в поиск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муниципальной программы "Развитие социально-экономического потенциала Цветочинского сельского поселения Русско-Полянского муниципального района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доступности, количественного и качественного уровня муниципальных услуг, предоставляемых населению на уровне 100% (процентов) до 2026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качества организации и осуществления бюджетного процесса на уровне 100% (процентов) до 2026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муниципальной программы «Развитие муниципальной  службы в Цветочинском сельском поселении Русско-Полянского муниципального  района Омской области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формирования у муниципальных служащих и лиц, замещающих муниципальные должности, необходимых профессиональных знаний, умений и навыков, позволяющих эффективно выполнять должностные полномочия и функциональные обязанности в органах местного самоуправления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вне 100% (процентов) до 2026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программа "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одернизация и развитие автомобильных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веточинского сельского поселения Русско-Полянского муниципального района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протяжения автомобильных дорог не отвечающих нормативным требованиям от общей протяженности автомобильных дорог от 95% до 80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720" w:hRule="atLeast"/>
        </w:trPr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а «Обеспечение безопасности территории Цветочинского сельского поселения Русско-Полянского муниципального района Ом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правонаруш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74" w:hRule="atLeast"/>
        </w:trPr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Подпрограмма "Энергосбережение и повышение энергетической эффективности в Цветочинском сельском поселении Русско-Полянском муниципальном районе Омской обла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тить к 2026 году расходы местного бюджета Цветочинского сельского поселения Русско-Полянского муниципального района Омской области на оплату потребления топливно-энергетических ресурсов и воды не менее чем на  10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9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уровень обеспеченности объектов муниципальной собственности приборами  учета потребления энергетических ресурсов и воды до 100 % (за исключением объектов мощность потребления которых составляет менее чем 4 кВт (в отношении организации  учета используемой электрической энергии) или максимальный объем потребления тепловой энергии которых составляет менее 0,2 Гкал/ч (в отношении организации учета используемой тепловой энергии)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9:40:00Z</dcterms:created>
  <dc:creator>Админ</dc:creator>
  <dc:description/>
  <cp:keywords/>
  <dc:language>en-US</dc:language>
  <cp:lastModifiedBy>Adm</cp:lastModifiedBy>
  <cp:lastPrinted>2018-09-17T11:39:00Z</cp:lastPrinted>
  <dcterms:modified xsi:type="dcterms:W3CDTF">2023-11-14T02:49:00Z</dcterms:modified>
  <cp:revision>52</cp:revision>
  <dc:subject/>
  <dc:title>Ожидаемые результаты реализации муниципальной программы Солнечного сельского поселения Русско-Полянского муниципального района</dc:title>
</cp:coreProperties>
</file>