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АДМИНИСТРАЦИЯ ЦВЕТОЧИНСКОГО СЕЛЬСКОГО ПОСЕЛЕНИЯ                          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 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5"/>
        <w:jc w:val="center"/>
        <w:rPr>
          <w:i w:val="false"/>
          <w:i w:val="false"/>
          <w:sz w:val="52"/>
          <w:szCs w:val="52"/>
        </w:rPr>
      </w:pPr>
      <w:r>
        <w:rPr>
          <w:i w:val="false"/>
          <w:sz w:val="52"/>
          <w:szCs w:val="52"/>
        </w:rPr>
        <w:t>П О С Т А Н О В Л Е Н И Е</w:t>
      </w:r>
    </w:p>
    <w:p>
      <w:pPr>
        <w:pStyle w:val="Normal"/>
        <w:rPr>
          <w:i/>
          <w:i/>
          <w:sz w:val="28"/>
          <w:szCs w:val="52"/>
        </w:rPr>
      </w:pPr>
      <w:r>
        <w:rPr>
          <w:i/>
          <w:sz w:val="28"/>
          <w:szCs w:val="5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08.04.2024 года                                                              № 33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 внесении изменений и дополнений в муниципальную программу Цветочинского сельского поселения Русско-Полянского муниципального района Омской области «Развитие экономического потенциала и социально-культурной сферы Цветочинского сельского поселения Русско-Полянского муниципального района Омской области», утвержденную Постановлением Администрации Цветочинского сельского поселения от 12 ноября 2019 г.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2-П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администрации Русско-Полянского муниципального района от 13.08.2013г. № 95-п «Об утверждении Порядка принятия решений о разработке муниципальных  программ Цветочинского сельского поселения Русско-Полянского муниципального района Омской области, их формирования и реализации», в целях уточнения объёмов финансирования мероприятий муниципальной программы Цветочинского сельского поселения «Развитие экономического потенциала и социально-культурной сферы Цветочинского сельского поселения Русско-Полянского муниципального района Омской области»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ложение к постановлению Администрации Цветочинского сельского поселения от 12.11.2019 года № 112-П «Развитие экономического потенциала и социально-культурной сферы Цветочинского сельского поселения Русско-Полянского муниципального района Омской области» изложить в новой редакции согласно приложению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народовать настоящее Постановление в порядке, установленно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веточинского сельского поселения                           С.Г.Ома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Times New Roman" w:cs="Times New Roman"/>
      <w:b/>
      <w:sz w:val="4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qFormat/>
    <w:rPr>
      <w:rFonts w:ascii="Arial" w:hAnsi="Arial" w:eastAsia="Times New Roman" w:cs="Times New Roman"/>
      <w:sz w:val="36"/>
      <w:szCs w:val="20"/>
    </w:rPr>
  </w:style>
  <w:style w:type="character" w:styleId="1">
    <w:name w:val=" Знак Знак1"/>
    <w:qFormat/>
    <w:rPr>
      <w:rFonts w:ascii="Arial" w:hAnsi="Arial" w:eastAsia="Times New Roman" w:cs="Times New Roman"/>
      <w:b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688F8B905D64BF814F1D4D71AA18BA297B66E98A9FB2750F23EABEE874C7D78A0FF90BDCEFICL3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8:23:00Z</dcterms:created>
  <dc:creator>Вера</dc:creator>
  <dc:description/>
  <cp:keywords/>
  <dc:language>en-US</dc:language>
  <cp:lastModifiedBy>Uzer</cp:lastModifiedBy>
  <cp:lastPrinted>2024-04-08T15:44:00Z</cp:lastPrinted>
  <dcterms:modified xsi:type="dcterms:W3CDTF">2024-04-10T08:56:00Z</dcterms:modified>
  <cp:revision>77</cp:revision>
  <dc:subject/>
  <dc:title/>
</cp:coreProperties>
</file>